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4640</wp:posOffset>
                </wp:positionH>
                <wp:positionV relativeFrom="paragraph">
                  <wp:posOffset>-607695</wp:posOffset>
                </wp:positionV>
                <wp:extent cx="6600190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899640"/>
                          <a:chOff x="0" y="0"/>
                          <a:chExt cx="6600240" cy="8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308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48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360" y="36360"/>
                            <a:ext cx="8002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есн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2pt;margin-top:-47.85pt;width:519.75pt;height:70.85pt" coordorigin="-464,-957" coordsize="10395,1417">
                <v:group id="shape_0" style="position:absolute;left:-464;top:-957;width:10395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275;top:-957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464,-417" to="8175,-4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4037;top:-777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180;top:-900;width:1259;height:359;mso-wrap-style:none;v-text-anchor:middle" type="_x0000_t136">
                  <v:path textpathok="t"/>
                  <v:textpath on="t" fitshape="t" string="Весн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Занятие 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Пирог с морковью и ореха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сто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ст. му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ст. саха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 яйц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анилин на кончике нож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ст. л. вод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чинка: 4 морков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ст. грецких орех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\2 ст. вод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Тесто: Яйца смешать с сахаром, влить воду, взбить до получения однородной массы, на поверхности которой остается след от венчика. Чтобы масса легче взбивалась, ее можно слегка подогреть (40-50 </w:t>
      </w:r>
      <w:r>
        <w:rPr>
          <w:b/>
          <w:bCs/>
          <w:vertAlign w:val="superscript"/>
        </w:rPr>
        <w:t>о</w:t>
      </w:r>
      <w:r>
        <w:rPr>
          <w:b/>
          <w:bCs/>
        </w:rPr>
        <w:t xml:space="preserve"> С). Во взбитую массу, интенсивно перемешивая, быстро добавить муку (если тесто долго замешивать, оно осядет и получится плотным). На противень, выстланный бумагой, вылить тесто слоем 2-3 см и выпечь в духовке в течение 10-15 мин.  С готового бисквита сразу удалить бумагу, разрезать пласт на 2 части, подровнять (крошки можно использовать для украшения).  На нижний пласт выложить начинку, сверху положить второй пласт, смазать поверхность сметаной, украсить дольками овощей, фруктов, ягод.  Бока посыпать крошка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чинка: морковь натереть на мелкой терке, ядра орехов мелко порубить, добавить воду, довести до кипения, охлади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23:00Z</dcterms:created>
  <dc:creator>P4CEL</dc:creator>
  <dc:description/>
  <dc:language>en-US</dc:language>
  <cp:lastModifiedBy>P4CEL</cp:lastModifiedBy>
  <dcterms:modified xsi:type="dcterms:W3CDTF">2003-05-28T04:23:00Z</dcterms:modified>
  <cp:revision>2</cp:revision>
  <dc:subject/>
  <dc:title>Занятие 17</dc:title>
</cp:coreProperties>
</file>